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FIRST YEAR B.TECH-R15 REGULATION- 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7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14"/>
        <w:gridCol w:w="4482"/>
      </w:tblGrid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5-2018   F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 10:00 AM TO1:00 PM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5-2018  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 2.00 PM TO 5:00 PM</w:t>
            </w:r>
          </w:p>
        </w:tc>
      </w:tr>
      <w:tr>
        <w:trPr>
          <w:trHeight w:val="11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ineeringDrawi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</w:tr>
      <w:tr>
        <w:trPr>
          <w:trHeight w:val="1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4" w:before="0" w:after="20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</w:tr>
      <w:tr>
        <w:trPr>
          <w:trHeight w:val="1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MECHATRONICS~14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</w:tr>
      <w:tr>
        <w:trPr>
          <w:trHeight w:val="3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 ENGINEERING~18</w:t>
            </w:r>
          </w:p>
        </w:tc>
      </w:tr>
      <w:tr>
        <w:trPr>
          <w:trHeight w:val="2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</w:tr>
      <w:tr>
        <w:trPr>
          <w:trHeight w:val="1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–PRODUCTION~2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 ENGINEERING~2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 TECHNOLOGY~2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  <w:tr>
        <w:trPr>
          <w:trHeight w:val="2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TECHNOLOGY~31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DATE:17-03-2018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08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7-04-11T12:59:00Z</cp:lastPrinted>
  <dcterms:modified xsi:type="dcterms:W3CDTF">2018-04-06T10:11:00Z</dcterms:modified>
  <cp:revision>49</cp:revision>
  <dc:subject/>
  <dc:title/>
</cp:coreProperties>
</file>